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по объект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bookmarkStart w:id="0" w:name="_Hlk180745998"/>
      <w:r>
        <w:rPr>
          <w:b/>
          <w:bCs/>
          <w:sz w:val="28"/>
          <w:szCs w:val="28"/>
        </w:rPr>
        <w:t>Система межпромысловых трубопроводов от скважин №№4, 5 до УПСВ на Малокинельском ЛУ»</w:t>
      </w:r>
      <w:bookmarkEnd w:id="0"/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suppressAutoHyphens w:val="true"/>
        <w:spacing w:before="240" w:after="240"/>
        <w:ind w:firstLine="426"/>
        <w:jc w:val="both"/>
        <w:rPr/>
      </w:pPr>
      <w:bookmarkStart w:id="1" w:name="_Hlk150522719"/>
      <w:r>
        <w:rPr>
          <w:sz w:val="28"/>
          <w:szCs w:val="28"/>
        </w:rPr>
        <w:t>АО «Ойлгазтэт»</w:t>
      </w:r>
      <w:bookmarkEnd w:id="1"/>
      <w:r>
        <w:rPr>
          <w:sz w:val="28"/>
          <w:szCs w:val="28"/>
        </w:rPr>
        <w:t>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проведения работ.</w:t>
      </w:r>
    </w:p>
    <w:p>
      <w:pPr>
        <w:pStyle w:val="Normal"/>
        <w:suppressAutoHyphens w:val="true"/>
        <w:spacing w:before="24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ая область, Асекеевский район, Северо-Рачковское месторождение (с.Рязановка), Западно-Березовское месторождение (с.Брянчаниново), Западно-Осиновское месторождение (с.Брянчаниново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едлагается выполнить строительство системы межпромысловых трубопроводов от скважин №№4, 5 до УПСВ на Малокинельском Л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и ориентировочный объем работ, подлежащий выполнению, указан в ведомости объемов работ (Приложение Б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bookmarkStart w:id="2" w:name="_Hlk148708740"/>
      <w:bookmarkEnd w:id="2"/>
      <w:r>
        <w:rPr>
          <w:sz w:val="28"/>
          <w:szCs w:val="28"/>
        </w:rPr>
        <w:t>Укрупненно основные объемы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  <w:bookmarkStart w:id="3" w:name="_Hlk184287495"/>
      <w:r>
        <w:rPr>
          <w:b/>
          <w:sz w:val="28"/>
          <w:szCs w:val="28"/>
        </w:rPr>
        <w:t> </w:t>
      </w:r>
      <w:bookmarkEnd w:id="3"/>
      <w:r>
        <w:rPr>
          <w:b/>
          <w:bCs/>
          <w:sz w:val="28"/>
          <w:szCs w:val="28"/>
        </w:rPr>
        <w:t xml:space="preserve">Трубопровод от скважины №5 Западно-Березовского месторождения до узла подключения У-1, </w:t>
      </w:r>
      <w:r>
        <w:rPr>
          <w:sz w:val="28"/>
          <w:szCs w:val="28"/>
        </w:rPr>
        <w:t>диаметр трубопровода 114х6 мм, ориентировочная протяженность – 7,2 км, в т.ч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узлов запуска и приема поршней с благоустройством площадок – 2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подземных дренажных емкостей V-8м3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молниеотводов на площадках приема и запуска поршней h-15м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ановка стоек КИП на трубопроводе – 15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ановка опознавательных знаков -18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ройство перехода трубопровода через водную преграду методом ГНБ – 295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bookmarkStart w:id="4" w:name="_Hlk148713167"/>
      <w:bookmarkEnd w:id="4"/>
      <w:r>
        <w:rPr>
          <w:b/>
          <w:sz w:val="28"/>
          <w:szCs w:val="28"/>
        </w:rPr>
        <w:t xml:space="preserve">2) Трубопровод от скважины №4 Западно-Осиновского месторождения до узла подключения У-1, </w:t>
      </w:r>
      <w:r>
        <w:rPr>
          <w:sz w:val="28"/>
          <w:szCs w:val="28"/>
        </w:rPr>
        <w:t>диаметр трубопровода 114х6 мм, ориентировочная протяженность – 3,5 км, в т.ч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узлов запуска и приема поршней с благоустройством площадок – 2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подземных дренажных емкостей V-8м3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молниеотводов на площадках приема и запуска поршней h-15м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ановка стоек КИП на трубопроводе – 7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ановка опознавательных знаков -8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bCs/>
          <w:sz w:val="28"/>
          <w:szCs w:val="28"/>
        </w:rPr>
        <w:t>3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Трубопровод от узла подключения У-1 до УПСВ Малокинельского Л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иаметр трубопровода 159х6 мм, ориентировочная протяженность – 11,0 км, в т.ч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узлов запуска и приема поршней с благоустройством площадок – 2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подземных дренажных емкостей V-8м3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онтаж молниеотводов на площадках приема и запуска поршней h-15м – 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ановка стоек КИП на трубопроводе – 22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ановка опознавательных знаков -26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ройство перехода трубопроводов через водную преграду методом ГНБ – 3шт, 251м, 202м, 152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устройство крановых узлов с благоустройством площадок и ограждением – 3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ind w:firstLine="426"/>
        <w:jc w:val="both"/>
        <w:rPr/>
      </w:pPr>
      <w:r>
        <w:rPr>
          <w:sz w:val="28"/>
          <w:szCs w:val="28"/>
        </w:rPr>
        <w:t>Возможна корректировка объемов и перечня работ после разработки полного комплекта ПСД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bookmarkStart w:id="5" w:name="_Hlk148708740"/>
      <w:bookmarkStart w:id="6" w:name="_Hlk148713167"/>
      <w:bookmarkEnd w:id="5"/>
      <w:bookmarkEnd w:id="6"/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январь - март 2025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локального сметного расчета подрядчика, составленного в соответствии с ведомостью объемов работ (Приложения Б), входящей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затраты, не предусмотренные ведомостью работ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Ми-нистерства строительства и ЖКХ РФ, базисно-индексным методом, с пересчетом в текущий уровень цен для Оренбургской области, в соответствующий квартал, на момент проведения тендера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 сметным расчетам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на основании разделительной ведомости материалов и оборудования (Приложение В) в смете и актах КС-2 учитывается по сборникам ФСБ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й сметный расчет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7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срок, соответствующий графику производства работ. Подрядчик обеспечивает непрерывное строительство объекта, с работой на объекте одновременно не менее 4 (четырех) укомплектованных строительных бригад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 случае задержки срока строительства объекта(ов) Подрядчик, по требованию Заказчика, обязан в срок не позднее 3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5"/>
        </w:numPr>
        <w:suppressAutoHyphens w:val="true"/>
        <w:spacing w:before="0" w:after="240"/>
        <w:ind w:left="0" w:firstLine="426"/>
        <w:jc w:val="both"/>
        <w:rPr/>
      </w:pPr>
      <w:r>
        <w:rPr>
          <w:sz w:val="28"/>
          <w:szCs w:val="28"/>
        </w:rPr>
        <w:t>Расстояние от г. Оренбурга до места производства работ – 360 км;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а(ов) по локальному сметному расчету, выполненных подрядчиком согласно ведомости объемов работ (Приложение Б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одрядчик определяет затраты на строительство объектов базисно-индексным методом и объемам работ согласно ведомостям объемов работ Заказчика (Приложение Б)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ов, учитывающая все затраты Подрядчика, определяется силами Подрядчика по локальной смете, составленным подрядчиком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и замена примененных в сметах Заказчика единичных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у договорной стоимости работ (Приложения А), заполненному на основании сметного расчета, составленного подрядчиком, в соответствии с ведомостью объемов работ (Приложение Б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материалов поставки Подрядчика и Заказчика приведен в приложение 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ой смете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(Приложение Б)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bookmarkStart w:id="8" w:name="_Hlk144385915"/>
      <w:r>
        <w:rPr>
          <w:sz w:val="28"/>
          <w:szCs w:val="28"/>
        </w:rPr>
        <w:t>Разделительная ведомость поставки материалов и оборудования (Приложение В).</w:t>
      </w:r>
      <w:bookmarkEnd w:id="8"/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2">
    <w:name w:val="WW8Num5z2"/>
    <w:qFormat/>
    <w:rPr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04:00Z</dcterms:created>
  <dc:creator>v.moiseev</dc:creator>
  <dc:description/>
  <cp:keywords/>
  <dc:language>en-US</dc:language>
  <cp:lastModifiedBy>Семенова Яна Борисовна</cp:lastModifiedBy>
  <cp:lastPrinted>2023-08-09T14:58:00Z</cp:lastPrinted>
  <dcterms:modified xsi:type="dcterms:W3CDTF">2024-12-13T07:08:00Z</dcterms:modified>
  <cp:revision>85</cp:revision>
  <dc:subject/>
  <dc:title>СОГЛАСОВАНО:</dc:title>
</cp:coreProperties>
</file>